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ormularz uwag do projektu REGULAMINU STYPENDIÓW SPORT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ne podmiotu zgłaszającego propozycj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organizacji lub podmiotu wymienionego  w  art.3 ustawy z dnia 24 kwietnia 2003 r. o działalności pożytku publicznego i o wolontariacie (T.j. Dz.U. z 2010 r. Nr 234, poz. 1536 z późn. zm.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 osoby zgłaszającej/status zgłaszającego w organ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ne teleadresowe (adres do korespondencji, telefon, e-mail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 xml:space="preserve">Uwagi do projektu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REGULAMINU STYPENDIÓW SPORT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aragraf  REGULAMINU  (proszę szczegółowo wskaza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osoby zgłaszającej uwag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04:00Z</dcterms:created>
  <dc:creator>Ewa Adamczyk</dc:creator>
  <dc:description/>
  <cp:keywords/>
  <dc:language>en-US</dc:language>
  <cp:lastModifiedBy>Urząd Gminy Sieldce</cp:lastModifiedBy>
  <cp:lastPrinted>2011-11-08T13:31:00Z</cp:lastPrinted>
  <dcterms:modified xsi:type="dcterms:W3CDTF">2011-11-08T13:04:00Z</dcterms:modified>
  <cp:revision>2</cp:revision>
  <dc:subject/>
  <dc:title>Formularz uwag do projektu REGULAMINU STYPENDIÓW SPORTOWYCH</dc:title>
</cp:coreProperties>
</file>