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L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w dniu 27 marca 2014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Otwarcie Sesji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Przyjęcie protokołu z XL Sesji Rady Gminy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Cs w:val="24"/>
        </w:rPr>
        <w:t>Informacja o stanie bezpieczeństwa i porządku publicznego na terenie Gminy Siedlce za 2013 rok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Cs w:val="24"/>
        </w:rPr>
        <w:t>Informacja o stanie bezpieczeństwa przeciwpożarowego na terenie Gminy Siedlce za 2013 rok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Informacja Wójta z realizacji uchwał i pracy w okresie międzysesyjnym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zmian w budżecie Gminy Siedlce na 2014 rok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zmian w Wieloletniej Prognozie Finansowej Gminy Siedl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e uchwały w sprawie zaciągnięcia długoterminowej pożyczki na pokrycie deficytu w związku </w:t>
        <w:br/>
        <w:t xml:space="preserve">z realizacją zadania inwestycyjnego pn. "Budowa kanalizacji sanitarnej w miejscowości Stok Lacki </w:t>
        <w:br/>
        <w:t>ul. Siedlecka, Pruszyn-Pieńki, Pruszyn "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wyodrębnienia w budżecie Gminy Siedlce na rok 2015 środków stanowiących fundusz sołecki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ustanowienia programu osłonowego w zakresie dożywiania „Pomoc gminy w zakresie dożywiania" na lata 2014 – 2020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jęcie uchwały w sprawie wyrażenia zgody na ustanowienie odpłatnej służebności przesyłu na rzecz Budownictwa Elektroenergetycznego „SELPOL” S.A. z siedzibą w Łodzi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zbycia nieruchomości mienia gminneg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wyrażenia zgody na zbycie udziału we współwłasności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wyrażenia zgody na nabycie w drodze komunalizacji nieruchomości Skarbu Państwa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zmiany uchwały NR XXVI/231/2013 z dnia 31 stycznia 2013 r. w sprawie określenia przystanków komunikacyjnych na terenie Gminy Siedlce oraz warunków i zasad korzystania z tych przystanków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jęcie uchwały w sprawie przyjęcia programu opieki nad zwierzętami bezdomnymi oraz zapobiegania bezdomności zwierząt na terenie Gminy Siedlce na rok 2014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zi na interpelacje zgłoszone na poprzednich Sesjach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 Przewodniczącego Rad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olne wnioski, informacj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Zamknięcie obrad.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caps/>
          <w:szCs w:val="24"/>
        </w:rPr>
      </w:pPr>
      <w:r>
        <w:rPr>
          <w:rFonts w:cs="Arial Narrow" w:ascii="Arial Narrow" w:hAnsi="Arial Narrow"/>
          <w:b w:val="false"/>
          <w:caps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>Marek Misiur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3.2014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6"/>
      <w:szCs w:val="2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5:00Z</dcterms:created>
  <dc:creator>***</dc:creator>
  <dc:description/>
  <cp:keywords/>
  <dc:language>en-US</dc:language>
  <cp:lastModifiedBy>Bożena Walczak</cp:lastModifiedBy>
  <cp:lastPrinted>2014-03-17T14:17:00Z</cp:lastPrinted>
  <dcterms:modified xsi:type="dcterms:W3CDTF">2014-03-17T13:17:00Z</dcterms:modified>
  <cp:revision>385</cp:revision>
  <dc:subject/>
  <dc:title/>
</cp:coreProperties>
</file>